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мая 2014 года    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tbl>
      <w:tblPr>
        <w:tblW w:w="1005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2277" w:hRule="atLeast"/>
        </w:trPr>
        <w:tc>
          <w:tcPr>
            <w:tcW w:w="10050" w:type="dxa"/>
            <w:tcBorders/>
          </w:tcPr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.В. Лавриненко  - председателя Совета Школьненского сельского поселения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. В. Войченко  - депутат Совета Школьненского сельского поселения, председатель планово бюджетной комиссии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.Н. Романенко - депутат Совета Школьненского сельского поселения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Е.В. Леник - начальник финансового отдела администрации</w:t>
              <w:tab/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Л.Ю. Шкорбатюк  - специалист финансового отдела администрации Шко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вопросов, выносимых на обсуждение по теме публичных слушаний: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 программы социально-экономического развития Школьненского сельского поселения Белореченского района 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и 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Утвержд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Утвержд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В. Войченко – председателя планово - бюджетной комисс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11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26 мая 2014 года № 216 «</w:t>
      </w:r>
      <w:r>
        <w:rPr>
          <w:rFonts w:cs="Times New Roman" w:ascii="Times New Roman" w:hAnsi="Times New Roman"/>
          <w:sz w:val="28"/>
        </w:rPr>
        <w:t>О назначение даты проведения публичных слушаний и создании оргкомитета по проведению публичных слушаний по теме «Проект программы социально-экономического развития Школьненского сельского поселения Белореченского района "</w:t>
      </w:r>
      <w:r>
        <w:rPr>
          <w:rFonts w:cs="Times New Roman" w:ascii="Times New Roman" w:hAnsi="Times New Roman"/>
          <w:sz w:val="28"/>
          <w:szCs w:val="28"/>
        </w:rPr>
        <w:t>, нам необходимо организовать работу оргкомитета по проведению публичных слушаний. В этой связи на сегодняшнем заседании необходимо решить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председателя и секретаря оргкомитета;</w:t>
      </w:r>
    </w:p>
    <w:p>
      <w:pPr>
        <w:pStyle w:val="Normal"/>
        <w:numPr>
          <w:ilvl w:val="0"/>
          <w:numId w:val="3"/>
        </w:numPr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еречень конкретных вопросов, выносимых на обсуждение по теме публичных слушаний «</w:t>
      </w:r>
      <w:r>
        <w:rPr>
          <w:rFonts w:cs="Times New Roman" w:ascii="Times New Roman" w:hAnsi="Times New Roman"/>
          <w:sz w:val="28"/>
        </w:rPr>
        <w:t xml:space="preserve">Проект программы социально-экономического развития Школь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место и врем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озможный список экспертов публичных слушаний и направить им пригла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пособы информирования населения о проведении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0" w:firstLine="9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порядок регистрации предложений и участников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13" w:leader="none"/>
        </w:tabs>
        <w:ind w:left="1571" w:hanging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Ю. Шкорбатюк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редседателем оргкомитета избрать –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Секретарем оргкомитета избрать – Л.Н. Романенко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оргкомитета избрать:</w:t>
        <w:tab/>
        <w:t>Н.В. Лавриненко</w:t>
      </w:r>
    </w:p>
    <w:p>
      <w:pPr>
        <w:pStyle w:val="Normal"/>
        <w:ind w:firstLine="4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кретарем оргкомитета избрать: Л.Н. Романенк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и вопросов, выносимых на обсуждение по теме публичных слушаний: «</w:t>
      </w:r>
      <w:r>
        <w:rPr>
          <w:rFonts w:cs="Times New Roman" w:ascii="Times New Roman" w:hAnsi="Times New Roman"/>
          <w:sz w:val="28"/>
        </w:rPr>
        <w:t xml:space="preserve">Проект программы социально-экономического развития Школь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</w:rPr>
        <w:t>программа социально-экономического развития Школьненского сельского поселения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следующие вопросы, выносимые на обсуждение по теме публичных слушаний: «  </w:t>
      </w:r>
      <w:r>
        <w:rPr>
          <w:rFonts w:cs="Times New Roman" w:ascii="Times New Roman" w:hAnsi="Times New Roman"/>
          <w:sz w:val="28"/>
        </w:rPr>
        <w:t xml:space="preserve">Проект программы социально-экономического развития Школь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</w:rPr>
        <w:t>программа социально-экономического развития Школьненского сельского поселения Белоречен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определение места и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ло предложение 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09 июня 2014года в 15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: село Школьное, улица Советская, дом 7 09 июня 2014 года в 15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из числа членов оргкомитета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В. Войч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.В. Лен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 финансового отдела администрации Великовечненского сельского посел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числа членов оргкомитета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В. Войченко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.В. Леник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Рудяк – начальник финансового отдела администрации Великовечненского сельского поселения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в срок до 02  июня 2014 года оформить окончательный список экспертов и направить им уведомления о дате, месте и времени проведения публичных слушаний. </w:t>
      </w:r>
    </w:p>
    <w:p>
      <w:pPr>
        <w:pStyle w:val="Normal"/>
        <w:widowControl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ветственный (Е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к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гистрация участников публичных слушаний в день их проведения с выдачей проекта итогового документа. Ответственный (Е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к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– Об определение способов информирования населения о дате, месте и времени проведении публичных слушаний и вопросах выносимых на публичные слуш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-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согласно приложению 1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согласно приложению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В. Лавриненко - Об утверждении плана работы оргкомитета и об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Л.Н. Романенко </w:t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6 мая 2014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2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Проект программы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ата проведения: 09 июня 201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Н. Рома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6 мая 2014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Проект программы социально-экономического развития 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9 июня 201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Н. Рома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мая 2014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</w:t>
      </w:r>
      <w:r>
        <w:rPr/>
        <w:t>она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1818"/>
        <w:gridCol w:w="20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проведения собраний граждан по месту жительства, информационные стенды и т.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2.06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мещения для проведения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6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едложе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06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Леник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Н. Романенко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ведению публичных слушаний на территории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6 мая 2014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51"/>
        <w:gridCol w:w="389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Н. Рома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>
      <w:rFonts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5:31:00Z</dcterms:created>
  <dc:creator>крутиков</dc:creator>
  <dc:description/>
  <cp:keywords/>
  <dc:language>en-US</dc:language>
  <cp:lastModifiedBy>USER</cp:lastModifiedBy>
  <cp:lastPrinted>2013-03-14T17:35:00Z</cp:lastPrinted>
  <dcterms:modified xsi:type="dcterms:W3CDTF">2014-06-09T07:20:00Z</dcterms:modified>
  <cp:revision>76</cp:revision>
  <dc:subject/>
  <dc:title>ПРОТОКОЛ</dc:title>
</cp:coreProperties>
</file>